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 на</w:t>
      </w:r>
    </w:p>
    <w:p>
      <w:pPr>
        <w:pStyle w:val="Normal"/>
        <w:tabs>
          <w:tab w:val="clear" w:pos="708"/>
          <w:tab w:val="left" w:pos="792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м совете</w:t>
      </w:r>
    </w:p>
    <w:p>
      <w:pPr>
        <w:pStyle w:val="Normal"/>
        <w:tabs>
          <w:tab w:val="clear" w:pos="708"/>
          <w:tab w:val="left" w:pos="792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»___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___2009 г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блемник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нтра экономических и социальных исследований Республики Татарстан при Кабинете Министров Республики Татарстан на 2010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9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32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е работы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и развития монопрофильных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С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концепции создания и развития производственных гру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В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методолог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торного анализа изменения промежуточного потребления и его составляю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и экономической прибыли по международным стандар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В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роекта закона Республики Татарстан «О финансовом оздоровлении экономики» (или «Об экономической реабилитации предприятий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шинский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методических материалов по анализу товарных рынков и деятельности предприятий, занимающих доминирующее положение на товарных рынк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В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ы к стандартизации технических условий на товары, закупаемые бюджетными учреждениями в рамках государственного и муниципального зака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Л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методических материалов по учету инновационной деятельности и инновационной п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ич А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ахов А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материалов предоставления государственных и муниципальных услуг в электронной форме, в том числе в МФЦ с подключением почтовых отд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го плана по повышению качества государственных услуг, сокращению избыточных функций, дальнейшему снятию административных барьеров в Республике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созданию долгосрочных стимулов для органов власти и местного самоуправления к повышению качества предоставляемых ими услуг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нформационной базы о соответствии качества фактически предоставляемых государственных услуг установленным стандартам ка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 Е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гламента финансирования учреждений в рамках государственных и муниципальных за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 Е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методики определения размера стимулирующих выплат сотрудникам бюджетных и автономных учреждений на основе достижения показателей качества и результативности их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 Е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елей государственных и муниципальных заданий на оказание соци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 Е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иблиотеки (реестра) образовательных моду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ки паспортизации, инвентаризации и оценки эффективности программ и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Ю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и кластерной п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С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Ю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и занятости населения с использованием принципа «одного ок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Л.Ф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10:00Z</dcterms:created>
  <dc:creator>dinara</dc:creator>
  <dc:description/>
  <cp:keywords/>
  <dc:language>en-US</dc:language>
  <cp:lastModifiedBy>Батин Владимир Петрович</cp:lastModifiedBy>
  <cp:lastPrinted>2009-12-29T16:33:00Z</cp:lastPrinted>
  <dcterms:modified xsi:type="dcterms:W3CDTF">2010-07-23T05:10:00Z</dcterms:modified>
  <cp:revision>2</cp:revision>
  <dc:subject/>
  <dc:title>Принят на Научно-методическом Совете</dc:title>
</cp:coreProperties>
</file>